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6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 N°  </w:t>
            </w:r>
            <w:r>
              <w:rPr>
                <w:b/>
                <w:color w:val="FF0000"/>
              </w:rPr>
              <w:t xml:space="preserve">56 / 58, 28 </w:t>
            </w:r>
            <w:r>
              <w:rPr/>
              <w:t>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1  </w:t>
            </w:r>
            <w:r>
              <w:rPr/>
              <w:t xml:space="preserve">________________  N° Particella    </w:t>
            </w:r>
            <w:r>
              <w:rPr>
                <w:b/>
                <w:color w:val="FF0000"/>
              </w:rPr>
              <w:t>79</w:t>
            </w:r>
            <w:r>
              <w:rPr/>
              <w:t xml:space="preserve"> 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31, 1254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76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985" cy="1682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1584" t="27345" r="1249" b="281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985" cy="1682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1584" t="27345" r="1249" b="28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592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649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649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649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649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Scalini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Al piano terra arco tamponato, tardo medieval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6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062605" cy="44462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2605" cy="4446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7820" cy="435356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7820" cy="4353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15pt;height:350.1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820" cy="435356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820" cy="435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6350</wp:posOffset>
                      </wp:positionV>
                      <wp:extent cx="3061335" cy="445135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1335" cy="445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6550" cy="435864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0" cy="435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05pt;height:350.5pt;mso-wrap-distance-left:9.05pt;mso-wrap-distance-right:9.05pt;mso-wrap-distance-top:0pt;mso-wrap-distance-bottom:0pt;margin-top:0.5pt;mso-position-vertical-relative:text;margin-left:28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0" cy="43586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0" cy="435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31                                                                                                         Foto n° 125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03:00Z</dcterms:modified>
  <cp:revision>64</cp:revision>
  <dc:subject/>
  <dc:title>COMUNE DI  </dc:title>
</cp:coreProperties>
</file>